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908050011"/>
      <w:bookmarkStart w:id="1" w:name="__Fieldmark__3_908050011"/>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908050011"/>
      <w:bookmarkStart w:id="3" w:name="__Fieldmark__4_908050011"/>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908050011"/>
      <w:bookmarkStart w:id="5" w:name="__Fieldmark__5_908050011"/>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908050011"/>
      <w:bookmarkStart w:id="7" w:name="__Fieldmark__9_908050011"/>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908050011"/>
      <w:bookmarkStart w:id="9" w:name="__Fieldmark__10_908050011"/>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908050011"/>
      <w:bookmarkStart w:id="11" w:name="__Fieldmark__13_908050011"/>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908050011"/>
      <w:bookmarkStart w:id="13" w:name="__Fieldmark__14_908050011"/>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908050011"/>
      <w:bookmarkStart w:id="15" w:name="__Fieldmark__16_908050011"/>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908050011"/>
      <w:bookmarkStart w:id="17" w:name="__Fieldmark__17_908050011"/>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908050011"/>
      <w:bookmarkStart w:id="19" w:name="__Fieldmark__20_908050011"/>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908050011"/>
      <w:bookmarkStart w:id="21" w:name="__Fieldmark__21_908050011"/>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908050011"/>
      <w:bookmarkStart w:id="23" w:name="__Fieldmark__23_908050011"/>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908050011"/>
      <w:bookmarkStart w:id="25" w:name="__Fieldmark__24_908050011"/>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908050011"/>
      <w:bookmarkStart w:id="27" w:name="__Fieldmark__25_908050011"/>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908050011"/>
      <w:bookmarkStart w:id="29" w:name="__Fieldmark__26_908050011"/>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5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4-05-03T13:44:00Z</dcterms:modified>
  <cp:revision>3</cp:revision>
  <dc:subject/>
  <dc:title/>
</cp:coreProperties>
</file>